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инниковский городской Совет народных депутат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- город Осинники Кемер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27» января   2009г.</w:t>
        <w:tab/>
        <w:tab/>
        <w:tab/>
        <w:tab/>
        <w:tab/>
        <w:tab/>
        <w:t xml:space="preserve">                        № 4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tabs>
          <w:tab w:val="clear" w:pos="708"/>
          <w:tab w:val="left" w:pos="3615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едоставлении бесплатного проезда помощнику депутата Совета народных депутатов Кемеровской области на территории муниципального образования – город Осинн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пунктом 17 Положения «О помощнике депутата Совета народных депутатов Кемеровской области» утвержденного Постановлением от 17.12.2008г. №96, ст. 25 Устава муниципального образования – город Осинники,  Осинниковский городско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Предоставить право бесплатного проезда помощнику депутата Совета народных депутатов Кемеровской области на всех видах городского пассажирского транспорта (за исключением такси) на территории муниципального образования – город Осинники, входящего в состав избирательного округа  без возмещения затрат из бюджета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Опубликовать настоящее Решение в Городской муниципальной  общественно – политической газете «Время и жизнь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Решение вступает в силу со дня официального опубликова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Направить настоящее Решение   Главе города Осинники  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ского Совета</w:t>
        <w:tab/>
        <w:tab/>
        <w:tab/>
        <w:tab/>
        <w:tab/>
        <w:tab/>
        <w:tab/>
        <w:tab/>
        <w:t xml:space="preserve">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Осинники</w:t>
        <w:tab/>
        <w:tab/>
        <w:t xml:space="preserve">                                                                П.До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– город Осинн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28»  января 2009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2-М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4:00Z</dcterms:created>
  <dc:creator>ConsultantPlus</dc:creator>
  <dc:description/>
  <dc:language>en-US</dc:language>
  <cp:lastModifiedBy>SOVET-US</cp:lastModifiedBy>
  <cp:lastPrinted>2009-01-28T10:40:00Z</cp:lastPrinted>
  <dcterms:modified xsi:type="dcterms:W3CDTF">2017-06-06T08:04:00Z</dcterms:modified>
  <cp:revision>2</cp:revision>
  <dc:subject/>
  <dc:title>Порядок</dc:title>
</cp:coreProperties>
</file>